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ward de Bono’s Six Hats Book Repor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(Originally compiled by G Mason and P Ramsay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hite H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Facts about the book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itle, author, illustrator, main characters, sett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Yellow h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What were the strengths in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he pl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harac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Present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aking readers aware of social/ environmental iss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riting sty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lack h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What were the weaknesses in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 xml:space="preserve">The plo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he charac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tyle of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Present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llustr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he social/ environmental rais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Green H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What new ideas did the author have in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evelopment of the pl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harac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w did the author make the story differen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Use your green hat to express new ideas which you think would improve the stor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Red h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Feelin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w did the story make you feel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w did you feel about the character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List them and write your feelings for eac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Overall, what emotion was the author trying to make you feel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hat is your opinion of the story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Blue Ha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Thinking about what the author was trying to 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Was there any message or moral in the story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How did the author get you involved as a reader?  What devices did he/she use to keep you reading?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3:10:00Z</dcterms:created>
  <dc:creator>Denise Margaret Tarlinton</dc:creator>
  <dc:description/>
  <cp:keywords/>
  <dc:language>en-US</dc:language>
  <cp:lastModifiedBy>Ministry of Education</cp:lastModifiedBy>
  <cp:lastPrinted>2003-01-03T19:15:00Z</cp:lastPrinted>
  <dcterms:modified xsi:type="dcterms:W3CDTF">2009-06-14T03:10:00Z</dcterms:modified>
  <cp:revision>2</cp:revision>
  <dc:subject/>
  <dc:title>De Bono’s Six Hats Book Report</dc:title>
</cp:coreProperties>
</file>